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3"/>
        <w:gridCol w:w="2671"/>
        <w:gridCol w:w="4617"/>
      </w:tblGrid>
      <w:tr>
        <w:trPr>
          <w:trHeight w:val="80" w:hRule="atLeast"/>
        </w:trPr>
        <w:tc>
          <w:tcPr>
            <w:tcW w:w="40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1341" w:type="dxa"/>
            <w:gridSpan w:val="3"/>
            <w:tcBorders/>
          </w:tcPr>
          <w:p>
            <w:pPr>
              <w:pStyle w:val="Normal"/>
              <w:autoSpaceDE w:val="false"/>
              <w:ind w:left="-30" w:firstLine="4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 ПОСТУПЛЕНИИ ДОХОДОВ БЮДЖЕТА КРИВОРОЖСКОГО СЕЛЬСКОГО ПОСЕЛЕНИЯ   МИЛЛЕРОВСКОГО РАЙОНА ЗА  2022 ГОД</w:t>
            </w:r>
          </w:p>
        </w:tc>
      </w:tr>
    </w:tbl>
    <w:p>
      <w:pPr>
        <w:pStyle w:val="Normal"/>
        <w:tabs>
          <w:tab w:val="clear" w:pos="851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1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70211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4"/>
                              <w:gridCol w:w="576"/>
                              <w:gridCol w:w="1975"/>
                              <w:gridCol w:w="1984"/>
                              <w:gridCol w:w="3272"/>
                              <w:gridCol w:w="1276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7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right" w:pos="5191" w:leader="none"/>
                                    </w:tabs>
                                    <w:autoSpaceDE w:val="false"/>
                                    <w:ind w:right="15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68" w:right="-1590" w:hanging="389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(                                (тыс. рублей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67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од 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Наименование показател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RANGE!A15%3AC82"/>
                                  <w:r>
                                    <w:rPr>
                                      <w:b/>
                                      <w:bCs/>
                                    </w:rPr>
                                    <w:t>1 00 00000 00 0000 000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5509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01 02000 01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1 02030 01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05 03000 01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5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0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06 01000 00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6 01030 10 1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6 01030 10 21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3790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30 00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организа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33 10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организаций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40 00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43 10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16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6 02020 02 0000 14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6 07000 01 0000 14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08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8 04000 01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8 04020 01 0000 1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45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1 05000 00 0000 12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4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1 05020 00 0000 12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1 05025 10 0000 12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1 05070 00 0000 12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сдачи в аренду имущества, составляющего государственную (муниципальную) казну (за исключением земельных участк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1 05075 10 0000 12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ходы от сдачи в аренду имущества, составляющего казну сельских поселений (за исключением земельных участков)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13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ХОДЫ ОТ ОКАЗАНИЯ ПЛАТНЫХ УСЛУГ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3 0200000 0000 13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3 0299000 0000 13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ходы от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3 0299510 0000 13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ходы от компенсации затрат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14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0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4 02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2050 10 0000 4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2053 10 0000 41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205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205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4 06000 00 0000 43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продажи земельных участков, находящих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6020 00 0000 43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none"/>
                                      </w:rPr>
      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6025 10 0000 43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2 00 00000 00 0000 000 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9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9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0000 0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1 0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2 0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2 1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сельских поселений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0000 0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0024 0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0024 1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5118 0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48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841.9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10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4"/>
                        <w:gridCol w:w="576"/>
                        <w:gridCol w:w="1975"/>
                        <w:gridCol w:w="1984"/>
                        <w:gridCol w:w="3272"/>
                        <w:gridCol w:w="1276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97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right" w:pos="5191" w:leader="none"/>
                              </w:tabs>
                              <w:autoSpaceDE w:val="false"/>
                              <w:ind w:right="15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bottom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ind w:left="3668" w:right="-1590" w:hanging="389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(                                (тыс. рублей)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ind w:left="67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д 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аименование показател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ассовое исполнение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1" w:name="RANGE!A15%3AC82"/>
                            <w:r>
                              <w:rPr>
                                <w:b/>
                                <w:bCs/>
                              </w:rPr>
                              <w:t>1 00 00000 00 0000 000</w:t>
                            </w:r>
                            <w:bookmarkEnd w:id="1"/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5509</w:t>
                            </w:r>
                            <w:r>
                              <w:rPr>
                                <w:b/>
                                <w:bCs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3,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01 02000 01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3,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1 02010 01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2,3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1 02030 01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5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1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05 03000 01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51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1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044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06 01000 00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3,4</w:t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06 01030 10 1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,9</w:t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06 01030 10 21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3790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,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30 00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организац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0,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33 10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организаций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0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40 00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физических ли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10,4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43 10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1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16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6 02020 02 0000 14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4,3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6 07000 01 0000 14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08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08 04000 01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08 04020 01 0000 1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5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1 05000 00 0000 12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459,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1 05020 00 0000 12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,0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1 05025 10 0000 12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1 05070 00 0000 12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сдачи в аренду имущества, составляющего государственную (муниципальную) казну (за исключением земельных участко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1 05075 10 0000 12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ходы от сдачи в аренду имущества, составляющего казну сельских поселений (за исключением земельных участков)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13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ХОДЫ ОТ ОКАЗАНИЯ ПЛАТНЫХ УСЛУГ И КОМПЕНСАЦИИ ЗАТРАТ ГОСУДАР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3 0200000 0000 13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компенсации затрат государ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3 0299000 0000 13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ходы от компенсации затрат государ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3 0299510 0000 13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ходы от компенсации затрат бюджетов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14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050,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4 02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 14 02050 10 0000 4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 14 02053 10 0000 41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205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00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205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00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4 06000 00 0000 43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продажи земельных участков, находящих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7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1 14 06020 00 0000 43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hyperlink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7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1 14 06025 10 0000 43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7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2 00 00000 00 0000 000 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973,8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00000 00 0000 00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973,8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0000 0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61,2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1 0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61,2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61,2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2 0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7,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2 1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сельских поселений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7,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0000 0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5,6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0024 0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местным бюджетам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0024 1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5118 0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,4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1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48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67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yperlink" Target="http://kodifikant.ru/codes/kbk2016/1140602000000043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1:00Z</dcterms:created>
  <dc:creator>Чапиковский</dc:creator>
  <dc:description/>
  <cp:keywords/>
  <dc:language>en-US</dc:language>
  <cp:lastModifiedBy>Finans</cp:lastModifiedBy>
  <cp:lastPrinted>2018-05-15T09:32:00Z</cp:lastPrinted>
  <dcterms:modified xsi:type="dcterms:W3CDTF">2023-04-10T07:53:00Z</dcterms:modified>
  <cp:revision>8</cp:revision>
  <dc:subject/>
  <dc:title>Проект внесен</dc:title>
</cp:coreProperties>
</file>