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ключение о результатах публичных слушаний проекта решения Собрания депутатов Криворожского сельского поселения «Об отчете, об исполнении бюджета Криворожского сельского поселения Миллеровского района за 2022 год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председателя Собрания депутатов - главы Криворожского сельского поселения от 24.03.2022г. № 2 «О проведении публичных слушаний проекта решения Собрания депутатов Криворожского сельского поселения «Об отчете, об исполнении  бюджета Криворожского сельского поселения Миллеровского района за 2022 год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публичных слушаний: </w:t>
      </w:r>
      <w:r>
        <w:rPr>
          <w:sz w:val="28"/>
          <w:szCs w:val="28"/>
        </w:rPr>
        <w:t xml:space="preserve">Проект решения Собрания депутатов Криворожского сельского поселения «Об отчете, об исполнении бюджета Криворожского сельского поселения Миллеровского района за 2022 год»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ата проведения публичных слушаний</w:t>
      </w:r>
      <w:r>
        <w:rPr>
          <w:sz w:val="28"/>
          <w:szCs w:val="28"/>
        </w:rPr>
        <w:t>:  14  апреля 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26"/>
        <w:gridCol w:w="2374"/>
        <w:gridCol w:w="2083"/>
        <w:gridCol w:w="209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, вынесенные на обсуждени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 дата их внес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 внесено (поддержано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рассмотрения вопро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Собрания депутатов Криворожского сельского поселения «Об отчете, об исполнении бюджета Криворожского сельского поселения Миллеровского района за 2022 год »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публичных слушаний замечаний и поправок не поступил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мендовать Собранию депутатов Криворожского сельского поселения утвердить отчет об исполнении бюджета Криворожского сельского поселения Миллеровского района за 2022 год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публичных слушаний ____________________  Л.К. До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публичных слушаний___________________   Ю.В.До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5:26:00Z</dcterms:created>
  <dc:creator>Поселение</dc:creator>
  <dc:description/>
  <cp:keywords/>
  <dc:language>en-US</dc:language>
  <cp:lastModifiedBy>Пользователь</cp:lastModifiedBy>
  <cp:lastPrinted>2019-05-15T15:27:00Z</cp:lastPrinted>
  <dcterms:modified xsi:type="dcterms:W3CDTF">2023-04-12T09:03:00Z</dcterms:modified>
  <cp:revision>12</cp:revision>
  <dc:subject/>
  <dc:title>Заключение о результатах публичных слушаний</dc:title>
</cp:coreProperties>
</file>