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18.11.2019 года  № 172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1. 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периодические и справочные системы 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ического обслуживания газового оборудования 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роживание в жилых помещениях при служебных командировках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ов на приобретение горюче-смазочных материалов(34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официальных документов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0 029 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в ассоциацию муниципальных образований РО (297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99 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 разделу 03  «Национальная безопасность и правоохранительная деятельность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лата договоров на приобретение мотопомпы, синеры, ранцев и т.д.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8 «Культура и кинематограф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(24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68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йматериалы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8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9-30T11:00:00Z</cp:lastPrinted>
  <dcterms:modified xsi:type="dcterms:W3CDTF">2019-11-25T10:18:00Z</dcterms:modified>
  <cp:revision>87</cp:revision>
  <dc:subject/>
  <dc:title>Пояснительная записка</dc:title>
</cp:coreProperties>
</file>