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10.12.2019 года  № 176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4"/>
          <w:szCs w:val="24"/>
        </w:rPr>
        <w:t>В приложении  1 «</w:t>
      </w:r>
      <w:r>
        <w:rPr>
          <w:bCs/>
          <w:sz w:val="24"/>
          <w:szCs w:val="24"/>
        </w:rPr>
        <w:t xml:space="preserve">Объем поступлений доходов бюджета Криворожского сельского поселения Миллеровского района </w:t>
      </w:r>
      <w:r>
        <w:rPr>
          <w:sz w:val="24"/>
          <w:szCs w:val="24"/>
        </w:rPr>
        <w:t>на 2019 год и на плановый период 2020 и 2021 годов»: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381"/>
        <w:gridCol w:w="1559"/>
      </w:tblGrid>
      <w:tr>
        <w:trPr>
          <w:trHeight w:val="465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381"/>
        <w:gridCol w:w="1559"/>
      </w:tblGrid>
      <w:tr>
        <w:trPr>
          <w:tblHeader w:val="true"/>
          <w:trHeight w:val="21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4,9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4,9</w:t>
            </w:r>
          </w:p>
        </w:tc>
      </w:tr>
      <w:tr>
        <w:trPr>
          <w:trHeight w:val="38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0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4,9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0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4,9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4,9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ведение государственной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94,1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9,2</w:t>
            </w:r>
          </w:p>
        </w:tc>
      </w:tr>
      <w:tr>
        <w:trPr>
          <w:trHeight w:val="3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874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В приложении 2 «</w:t>
      </w:r>
      <w:r>
        <w:rPr>
          <w:bCs/>
          <w:color w:val="000000"/>
          <w:sz w:val="24"/>
          <w:szCs w:val="24"/>
        </w:rPr>
        <w:t>Источники финансирования дефицита бюджета</w:t>
        <w:br/>
      </w:r>
      <w:r>
        <w:rPr>
          <w:bCs/>
          <w:sz w:val="24"/>
          <w:szCs w:val="24"/>
        </w:rPr>
        <w:t xml:space="preserve">Криворожского сельского поселения Миллеровского района </w:t>
      </w:r>
      <w:r>
        <w:rPr>
          <w:color w:val="000000"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/>
      </w:pPr>
      <w:r>
        <w:rPr>
          <w:sz w:val="24"/>
          <w:szCs w:val="24"/>
        </w:rPr>
        <w:t xml:space="preserve">- по коду 01 05 02 0110 0000 510    </w:t>
      </w:r>
      <w:r>
        <w:rPr>
          <w:sz w:val="24"/>
          <w:szCs w:val="24"/>
          <w:lang w:val="ru-RU"/>
        </w:rPr>
        <w:t xml:space="preserve">+ 874,9 </w:t>
      </w:r>
      <w:r>
        <w:rPr>
          <w:sz w:val="24"/>
          <w:szCs w:val="24"/>
        </w:rPr>
        <w:t>тыс. руб.;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по коду 01 05 02 0110 0000 610    </w:t>
      </w:r>
      <w:r>
        <w:rPr>
          <w:sz w:val="24"/>
          <w:szCs w:val="24"/>
          <w:lang w:val="ru-RU"/>
        </w:rPr>
        <w:t>+ 874,9</w:t>
      </w:r>
      <w:r>
        <w:rPr>
          <w:sz w:val="24"/>
          <w:szCs w:val="24"/>
        </w:rPr>
        <w:t xml:space="preserve"> тыс. руб.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2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1  «Общегосударственные вопросы»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97,4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аботная плата(21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0 000 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210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исления на выплаты по оплате труда(21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0 000 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41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договоров  на проведение диспансеризации муниципальных служащих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0 029 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междугородних соединений(22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услуг предоставления электроэнергии(22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6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 за обращение ТБО (22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лата договоров на оказание услуг по заправке картриджей к оргтехнике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3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по текущему ремонту автотранспортных средств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1,7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тивопожарных мероприятий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обязательному страхованию(227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00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9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ГСМ(34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29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24,4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материалов для текущего ремонта здания(344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29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4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договоров на приобретение запасных частей к автотранспорту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29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2,6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договоров на приобретение расходных материалов к вычислительной технике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29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,3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канцелярских принадлежностей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29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9,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говоров на приобретение хозяйственных материалов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29 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5,4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,6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бликация официальных документов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0 029 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+2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графические услуги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0 029 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,0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плату налогов и сборов (29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0 099 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6,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709"/>
        <w:gridCol w:w="992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683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60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829,7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лата договоров на приобретение запасных частей к коммунальной технике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,6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уплату налогов и сборов(29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,3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Расходы на проведение государственной экспертизы проектной документации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94,1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контейн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 100 29 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,3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46,6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сетей уличного освещения(22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договоров на приобретение материалов для ремонта уличного освещения(34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3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иным непрограммным мероприятиям(295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900 99 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6,0</w:t>
            </w:r>
          </w:p>
        </w:tc>
      </w:tr>
      <w:tr>
        <w:trPr>
          <w:trHeight w:val="4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ит электроэнергии на уличное освещение(22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00 29 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sectPr>
      <w:headerReference w:type="default" r:id="rId2"/>
      <w:headerReference w:type="first" r:id="rId3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u w:val="single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Основной текст с отступом Знак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2-26T15:40:00Z</cp:lastPrinted>
  <dcterms:modified xsi:type="dcterms:W3CDTF">2019-12-12T08:18:00Z</dcterms:modified>
  <cp:revision>70</cp:revision>
  <dc:subject/>
  <dc:title>Пояснительная записка</dc:title>
</cp:coreProperties>
</file>