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29.03.2019 года  № 141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19 год и на плановый период 2020 и 2021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531"/>
        <w:gridCol w:w="992"/>
        <w:gridCol w:w="709"/>
        <w:gridCol w:w="846"/>
      </w:tblGrid>
      <w:tr>
        <w:trPr>
          <w:trHeight w:val="46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531"/>
        <w:gridCol w:w="992"/>
        <w:gridCol w:w="709"/>
        <w:gridCol w:w="846"/>
      </w:tblGrid>
      <w:tr>
        <w:trPr>
          <w:tblHeader w:val="true"/>
          <w:trHeight w:val="21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 0300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 0301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>- по коду 01 05 02 0110 0000 510    -211,8 тыс. руб.;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>- по коду 01 05 02 0110 0000 610    -211,8 тыс. руб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/>
      </w:pPr>
      <w:r>
        <w:rPr>
          <w:b/>
          <w:sz w:val="24"/>
          <w:szCs w:val="24"/>
        </w:rPr>
        <w:t>2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оказание услуг по техническому обслуживанию и текучему ремонту оргтехники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договоров на приобретение расходных материалов к вычислительной технике 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ов на приобретение машин и оборудования к вычислительной технике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 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 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4  «Национальная экономика»</w:t>
      </w:r>
    </w:p>
    <w:p>
      <w:pPr>
        <w:pStyle w:val="Normal"/>
        <w:jc w:val="center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 99 9 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жевание земельных участков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 300 29 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хническому обслуживанию  газораспределительных сетей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коммунальной технике(ОСАГО) (227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2,8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уличного освещения 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иным непрограммным мероприят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00 99 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0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иние мест захорон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200 29 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,5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уличного освещ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,0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ые материалы к уличному освещению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2-26T15:40:00Z</cp:lastPrinted>
  <dcterms:modified xsi:type="dcterms:W3CDTF">2019-04-01T07:43:00Z</dcterms:modified>
  <cp:revision>56</cp:revision>
  <dc:subject/>
  <dc:title>Пояснительная записка</dc:title>
</cp:coreProperties>
</file>