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3744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</w:tblGrid>
      <w:tr>
        <w:trPr/>
        <w:tc>
          <w:tcPr>
            <w:tcW w:w="374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802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 Порядк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023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86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еречень источников изменений сводной бюджетной росписи бюджета Криворожского сельского поселения Миллеровского района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в сводную бюджетную роспись бюджета Криворожского сельского поселения Миллеровского района  на основании решения Собрания депутатов о внесении изменений в решение  о бюджете Криворожского сельского поселени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ллеро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нения, вносимые в случае принятия решения о внесении изменений в решение о бюджетеКриворожского сельского поселени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ллеро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в сводную бюджетную роспись бюджетаКриворожского сельского поселения Миллеровского района  и лимиты бюджетных обязательств в ходе исполнения бюджета Криворожского сельского поселени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ллеровского района 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нения, вносимые в случае перераспределения бюджетных ассигнований, предусмотренных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вносимые в случае изменения функций и полномочий главных распорядителей, получателей бюджетных средств, а также в связи с передачей муниципального иму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муниципальные контракты или соглашения о предоставлении субсидий на осуществление капитальных вло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нения, вносимые в случае исполнения судебных актов, предусматривающих обращение взыскания на средства бюджета Криворожского сельского поселения Миллер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вносимые в случае использования (перераспределения) средств резервного фонда Администрации Криворожского сельского поселени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вносимые в случае перераспределения бюджетных ассигнований, предоставляемых на конкурсной основе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вносимые в случае использования (перераспределения) зарезервированных в составе утвержденных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вносимые в случае перераспределения бюджетных ассигнований между текущим финансовым годом и плановым периодом 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Миллеровского района, а также в случае сокращения (возврата при отсутствии потребности) указан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в лимиты бюджетных обязательств в ходе исполнения бюджета Криворожского сельского поселения Миллеро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нения, вносимые в случае перераспределения лимитов бюджетных обязательств по кодам элементов видов расходов 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375" w:hRule="atLeast"/>
        </w:trPr>
        <w:tc>
          <w:tcPr>
            <w:tcW w:w="1033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очно:</w:t>
            </w:r>
          </w:p>
        </w:tc>
      </w:tr>
      <w:tr>
        <w:trPr>
          <w:trHeight w:val="2370" w:hRule="atLeast"/>
        </w:trPr>
        <w:tc>
          <w:tcPr>
            <w:tcW w:w="10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лучае присвоения (изменения) показателям сводной бюджетной росписи расходов бюджета Криворожского сельского поселения Миллеровского района кодов целей, дополнительных кодов, бюджетополучателей, изменения бланков расходов применяется код вида изменений 000 - Изменение дополнительных показателей, используемых при составлении и ведении сводной бюджетной росписи бюджета Криворожского  сельского поселения Миллеровского район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) Уменьшение бюджетных ассигнований, предусмотренных на исполнение публичных нормативных обязательств и обслуживание муниципального долга, в целях увеличения иных бюджетных ассигнований осуществляется на основании внесения изменений в решение о бюджете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  применяется в случае принятия решения Собрания депутатов о бюджете на очередной финансовый год и плановый период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  показатели сводной бюджетной росписи бюджета могут быть изменены в пределах 100 процентов</w:t>
            </w:r>
          </w:p>
        </w:tc>
      </w:tr>
    </w:tbl>
    <w:p>
      <w:pPr>
        <w:pStyle w:val="Normal"/>
        <w:ind w:left="4860" w:hanging="9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154" w:hRule="atLeast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900" w:right="707" w:gutter="0" w:header="0" w:top="28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11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4"/>
      <w:szCs w:val="2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697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9:00Z</dcterms:created>
  <dc:creator>Колесниченко</dc:creator>
  <dc:description/>
  <cp:keywords/>
  <dc:language>en-US</dc:language>
  <cp:lastModifiedBy>Экономист</cp:lastModifiedBy>
  <cp:lastPrinted>2017-10-26T16:28:00Z</cp:lastPrinted>
  <dcterms:modified xsi:type="dcterms:W3CDTF">2017-10-26T12:28:00Z</dcterms:modified>
  <cp:revision>58</cp:revision>
  <dc:subject/>
  <dc:title>АДМИНИСТРАЦИЯ РОСТОВСКОЙ ОБЛАСТИ</dc:title>
</cp:coreProperties>
</file>