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23 г. № 1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м депутатов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1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4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6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риложение 1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риложение 2 «Ведомственная структура расходов бюджета Криворожского сельского поселения Миллеровского района 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» февраля 2024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30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Пользователь</cp:lastModifiedBy>
  <cp:lastPrinted>2024-02-02T08:10:00Z</cp:lastPrinted>
  <dcterms:modified xsi:type="dcterms:W3CDTF">2024-02-02T05:11:00Z</dcterms:modified>
  <cp:revision>26</cp:revision>
  <dc:subject/>
  <dc:title>Проект внесен</dc:title>
</cp:coreProperties>
</file>