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риворож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Криворожского 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ind w:left="8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Криворож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Криворож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 xml:space="preserve">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на осуществление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иворож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на территории Поселения, в части создания специализированной службы по вопросам похоронного дела, а также в части определения стоимости услуг, предоставляемых согласно гарантируемому перечню услуг по погребению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инициативных проектов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50:00Z</dcterms:created>
  <dc:creator>***</dc:creator>
  <dc:description/>
  <cp:keywords/>
  <dc:language>en-US</dc:language>
  <cp:lastModifiedBy>Пользователь</cp:lastModifiedBy>
  <cp:lastPrinted>2011-01-17T15:59:00Z</cp:lastPrinted>
  <dcterms:modified xsi:type="dcterms:W3CDTF">2023-12-19T10:44:00Z</dcterms:modified>
  <cp:revision>44</cp:revision>
  <dc:subject/>
  <dc:title>Титовское сельское поселение</dc:title>
</cp:coreProperties>
</file>