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109"/>
        <w:gridCol w:w="1384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20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рож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внесении изменений в решение Собрания            депутатов от 28.12.2022г  № 76 «О бюджете  Криворожского 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леровского района на 2023 год и на плановый период 2024 и 20245 годов»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Криворожского сельского поселения «О бюджете Криворожского сельского поселения Миллеровского района на 2023 год и на плановый период 2024 и 2025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финансирования дефицита бюджета Криворож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7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7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07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07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3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07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55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07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 854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 854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35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 854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6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 854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6:00Z</dcterms:created>
  <dc:creator>Пользователь</dc:creator>
  <dc:description/>
  <cp:keywords/>
  <dc:language>en-US</dc:language>
  <cp:lastModifiedBy>Пользователь</cp:lastModifiedBy>
  <dcterms:modified xsi:type="dcterms:W3CDTF">2023-12-19T07:09:00Z</dcterms:modified>
  <cp:revision>15</cp:revision>
  <dc:subject/>
  <dc:title/>
</cp:coreProperties>
</file>