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8.12.2022 г. № 76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3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4 и 2025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21   ноября  2023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8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2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76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4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>«24880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4885,2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26657,0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6662,2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2.</w:t>
      </w:r>
      <w:r>
        <w:rPr>
          <w:sz w:val="28"/>
          <w:szCs w:val="28"/>
        </w:rPr>
        <w:t xml:space="preserve">  В подпункте 1.2. пункта 1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9 163,1</w:t>
      </w:r>
      <w:r>
        <w:rPr>
          <w:sz w:val="28"/>
          <w:szCs w:val="28"/>
        </w:rPr>
        <w:t xml:space="preserve">» заменить на цифры </w:t>
      </w:r>
      <w:r>
        <w:rPr>
          <w:b/>
          <w:sz w:val="28"/>
          <w:szCs w:val="28"/>
        </w:rPr>
        <w:t>«</w:t>
      </w:r>
      <w:r>
        <w:rPr>
          <w:b/>
          <w:iCs/>
          <w:color w:val="000000"/>
          <w:sz w:val="28"/>
          <w:szCs w:val="28"/>
        </w:rPr>
        <w:t>21 083,6</w:t>
      </w:r>
      <w:r>
        <w:rPr>
          <w:b/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9 163,1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</w:t>
      </w:r>
      <w:r>
        <w:rPr>
          <w:b/>
          <w:iCs/>
          <w:color w:val="000000"/>
          <w:sz w:val="28"/>
          <w:szCs w:val="28"/>
        </w:rPr>
        <w:t>21 083,6</w:t>
      </w:r>
      <w:r>
        <w:rPr>
          <w:b/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1.3. Приложение 1 «Объем поступлений доходов бюджета Криворожского сельского поселения Миллеровского района на 2023 год и на плановый период 2024 и 2025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риложение 2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Приложение 3 «Ведомственная структура расходов бюджета Криворожского сельского поселения Миллеровского района 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8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1» ноября  2023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22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Finans</cp:lastModifiedBy>
  <cp:lastPrinted>2023-04-26T13:06:00Z</cp:lastPrinted>
  <dcterms:modified xsi:type="dcterms:W3CDTF">2023-11-21T06:29:00Z</dcterms:modified>
  <cp:revision>28</cp:revision>
  <dc:subject/>
  <dc:title>Проект внесен</dc:title>
</cp:coreProperties>
</file>