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ОЖ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.Криворожь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 отчете об исполнении бюджета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риворожского сельского поселения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иллеровского района за 2022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 Бюджетным кодексом Российской Федерации и Решением Собрания депутатов Криворожского сельского поселения от 19.11.2021№ 15 «Об утверждении Положения о бюджетном процессе в Криворожском сельском поселении» Собрание депутатов Криворожского сельского поселения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ЕШИЛО: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Утвердить отчет об исполнении бюджета Криворожского сельского поселения Миллеровского района за 2022 год по доходам в сумме 20 482,8 тыс. рублей, по расходам в сумме 18 199,7 тыс. рублей с превышением доходов над  расходами (профицит бюджета Криворожского сельского поселения Миллеровского района) в сумме 2 283,1 тыс. рублей</w:t>
      </w:r>
      <w:r>
        <w:rPr>
          <w:b/>
          <w:sz w:val="28"/>
        </w:rPr>
        <w:t xml:space="preserve"> </w:t>
      </w:r>
      <w:r>
        <w:rPr>
          <w:sz w:val="28"/>
        </w:rPr>
        <w:t>и со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бюджета Криворожского сельского поселения Миллеровского района по кодам классификации доходов бюджетов за 2022 год согласно приложению 1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) по расходам бюджета</w:t>
      </w:r>
      <w:r>
        <w:rPr>
          <w:sz w:val="28"/>
          <w:szCs w:val="28"/>
        </w:rPr>
        <w:t xml:space="preserve"> Криворожского сельского поселения</w:t>
      </w:r>
      <w:r>
        <w:rPr>
          <w:sz w:val="28"/>
        </w:rPr>
        <w:t xml:space="preserve"> Миллеровского района по ведомственной структуре расходов бюджета </w:t>
      </w:r>
      <w:r>
        <w:rPr>
          <w:sz w:val="28"/>
          <w:szCs w:val="28"/>
        </w:rPr>
        <w:t xml:space="preserve">Криворожского сельского поселения Миллеровского района </w:t>
      </w:r>
      <w:r>
        <w:rPr>
          <w:sz w:val="28"/>
        </w:rPr>
        <w:t>за 2022 год согласно приложению 2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3) по расходам бюджета </w:t>
      </w:r>
      <w:r>
        <w:rPr>
          <w:sz w:val="28"/>
          <w:szCs w:val="28"/>
        </w:rPr>
        <w:t xml:space="preserve">Криворожского сельского поселения Миллеровского района </w:t>
      </w:r>
      <w:r>
        <w:rPr>
          <w:sz w:val="28"/>
        </w:rPr>
        <w:t>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4</w:t>
      </w:r>
      <w:r>
        <w:rPr>
          <w:sz w:val="28"/>
          <w:szCs w:val="28"/>
        </w:rPr>
        <w:t>) по источникам финансирования дефицита бюджета Криворожского сельского поселения Миллеровского района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2.</w:t>
      </w:r>
      <w:r>
        <w:rPr>
          <w:sz w:val="28"/>
        </w:rPr>
        <w:t xml:space="preserve"> Настоящее решение вступает в силу с момента его  опубликования на официальном сайте муниципального образования «Криворожское сельское поселение» </w:t>
      </w:r>
      <w:r>
        <w:rPr>
          <w:sz w:val="28"/>
          <w:lang w:val="en-US"/>
        </w:rPr>
        <w:t>krivorozhskoe</w:t>
      </w:r>
      <w:r>
        <w:rPr>
          <w:sz w:val="28"/>
        </w:rPr>
        <w:t xml:space="preserve"> </w:t>
      </w:r>
      <w:r>
        <w:rPr>
          <w:sz w:val="28"/>
          <w:lang w:val="en-US"/>
        </w:rPr>
        <w:t>sp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ConsNormal"/>
        <w:spacing w:lineRule="auto" w:line="360"/>
        <w:ind w:right="1977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811"/>
      </w:tblGrid>
      <w:tr>
        <w:trPr>
          <w:trHeight w:val="730" w:hRule="atLeast"/>
        </w:trPr>
        <w:tc>
          <w:tcPr>
            <w:tcW w:w="57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-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глава Криворожского  сельского поселения</w:t>
            </w:r>
          </w:p>
        </w:tc>
        <w:tc>
          <w:tcPr>
            <w:tcW w:w="381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В.И.Семыкин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5"/>
      </w:tblGrid>
      <w:tr>
        <w:trPr>
          <w:trHeight w:val="324" w:hRule="atLeast"/>
        </w:trPr>
        <w:tc>
          <w:tcPr>
            <w:tcW w:w="1006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риворожского сельского поселения «Об отчете об исполнении бюджета Криворожского сельского поселения Миллеровского района за 2022 год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30" w:firstLine="416"/>
              <w:jc w:val="center"/>
              <w:rPr/>
            </w:pPr>
            <w:r>
              <w:rPr>
                <w:b/>
                <w:bCs/>
                <w:color w:val="000000"/>
              </w:rPr>
              <w:t>ОТЧЕТ О ПОСТУПЛЕНИИ ДОХОДОВ БЮДЖЕТА КРИВОРОЖСКОГО СЕЛЬСКОГО ПОСЕЛЕНИЯ   МИЛЛЕРОВСКОГО РАЙОНА ЗА  2022 ГОД</w:t>
            </w:r>
          </w:p>
        </w:tc>
      </w:tr>
    </w:tbl>
    <w:p>
      <w:pPr>
        <w:pStyle w:val="Normal"/>
        <w:tabs>
          <w:tab w:val="clear" w:pos="851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851"/>
          <w:tab w:val="left" w:pos="124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215</wp:posOffset>
                </wp:positionH>
                <wp:positionV relativeFrom="paragraph">
                  <wp:posOffset>635</wp:posOffset>
                </wp:positionV>
                <wp:extent cx="67703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4"/>
                              <w:gridCol w:w="576"/>
                              <w:gridCol w:w="1975"/>
                              <w:gridCol w:w="1984"/>
                              <w:gridCol w:w="3019"/>
                              <w:gridCol w:w="1134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97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right" w:pos="5191" w:leader="none"/>
                                    </w:tabs>
                                    <w:autoSpaceDE w:val="false"/>
                                    <w:ind w:right="15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3668" w:right="-1590" w:hanging="389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(                                (тыс. рублей)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67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од 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Наименование показател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ассов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bookmarkStart w:id="0" w:name="RANGE!A15%3AC82"/>
                                  <w:r>
                                    <w:rPr>
                                      <w:b/>
                                      <w:bCs/>
                                    </w:rPr>
                                    <w:t>1 00 00000 00 0000 000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3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5509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01 02000 01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1 02030 01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05 03000 01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5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1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0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06 01000 00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5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06 01030 10 1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1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06 01030 10 21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/>
                                    </w:rPr>
                                    <w:t>3790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 06030 00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 с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 06033 10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 с организаций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 06040 00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 с физических ли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06 06043 10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ельный налог с физических лиц, обладающих земельным участком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16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6 02020 02 0000 14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6 07000 01 0000 14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08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08 04000 01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08 04020 01 0000 1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45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11 05000 00 0000 12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45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1 05020 00 0000 12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2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11 05025 10 0000 12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1 05070 00 0000 12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сдачи в аренду имущества, составляющего государственную (муниципальную) казну (за исключением земельных участко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1 05075 10 0000 12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ходы от сдачи в аренду имущества, составляющего казну сельских поселений (за исключением земельных участков)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13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ХОДЫ ОТ ОКАЗАНИЯ ПЛАТНЫХ УСЛУГ И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13 0200000 0000 13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ходы от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13 0299000 0000 13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доходы от компенсации затрат государ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13 0299510 0000 13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доходы от компенсации затрат бюджетов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 14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05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4 02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 14 02050 10 0000 4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 14 02053 10 0000 41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205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00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2053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000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 14 06000 00 0000 43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ходы от продажи земельных участков, находящих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 14 06020 00 0000 43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none"/>
                                      </w:rPr>
      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 14 06025 10 0000 43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8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2 00 00000 00 0000 000 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9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97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0000 0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6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5001 0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6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5001 1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сельских поселений на выравнивание бюджетной обеспечен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6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17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5002 0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15002 1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тации бюджетам сельских поселений на поддержку мер по обеспечению сбалансированности бюдже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0000 0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5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0024 0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местным бюджетам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0024 1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сельских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5118 0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 02 35118 10 0000 150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5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30" w:type="dxa"/>
                                    <w:right w:w="3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048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pt;height:841.9pt;mso-wrap-distance-left:9pt;mso-wrap-distance-right:9pt;mso-wrap-distance-top:0pt;mso-wrap-distance-bottom:0pt;margin-top:0.05pt;mso-position-vertical-relative:text;margin-left:-35.45pt;mso-position-horizontal-relative:text">
                <v:fill opacity="0f"/>
                <v:textbox inset="0in,0in,0in,0in">
                  <w:txbxContent>
                    <w:tbl>
                      <w:tblPr>
                        <w:tblW w:w="10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4"/>
                        <w:gridCol w:w="576"/>
                        <w:gridCol w:w="1975"/>
                        <w:gridCol w:w="1984"/>
                        <w:gridCol w:w="3019"/>
                        <w:gridCol w:w="1134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97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right" w:pos="5191" w:leader="none"/>
                              </w:tabs>
                              <w:autoSpaceDE w:val="false"/>
                              <w:ind w:right="15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3019" w:type="dxa"/>
                            <w:tcBorders>
                              <w:bottom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ind w:left="3668" w:right="-1590" w:hanging="389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 xml:space="preserve">(                                (тыс. рублей)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ind w:left="679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од 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Наименование показател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ассовое исполнение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bookmarkStart w:id="1" w:name="RANGE!A15%3AC82"/>
                            <w:r>
                              <w:rPr>
                                <w:b/>
                                <w:bCs/>
                              </w:rPr>
                              <w:t>1 00 00000 00 0000 000</w:t>
                            </w:r>
                            <w:bookmarkEnd w:id="1"/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ind w:right="-30" w:hanging="0"/>
                              <w:jc w:val="center"/>
                              <w:rPr>
                                <w:b/>
                                <w:b/>
                                <w:bCs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5509</w:t>
                            </w:r>
                            <w:r>
                              <w:rPr>
                                <w:b/>
                                <w:bCs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01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3,8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01 02000 01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73,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1 02010 01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2,3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1 02030 01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,5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 05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15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05 03000 01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515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05 03010 01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515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06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044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06 01000 00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Налог на имущество физических л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53,4</w:t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06 01030 10 1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0,9</w:t>
                            </w:r>
                          </w:p>
                        </w:tc>
                      </w:tr>
                      <w:tr>
                        <w:trPr>
                          <w:trHeight w:val="871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06 01030 10 21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06 06000 00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/>
                              </w:rPr>
                              <w:t>3790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,5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 06030 00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 с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0,1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 06033 10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 с организаций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0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 06040 00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 с физических ли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10,4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06 06043 10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 с физических лиц, обладающих земельным участком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10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16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ТРАФЫ, САНКЦИИ, ВОЗМЕЩЕНИЕ УЩЕРБ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,7</w:t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6 02020 02 0000 14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4,3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6 07000 01 0000 14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08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08 04000 01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08 04020 01 0000 1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2,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11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ДОХОДЫ ОТ ИСПОЛЬЗОВАНИЯ ИМУЩЕСТВА, НАХОДЯЩЕГО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45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11 05000 00 0000 12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459,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1 05020 00 0000 12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9,0</w:t>
                            </w:r>
                          </w:p>
                        </w:tc>
                      </w:tr>
                      <w:tr>
                        <w:trPr>
                          <w:trHeight w:val="1312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11 05025 10 0000 12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 11 05070 00 0000 12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сдачи в аренду имущества, составляющего государственную (муниципальную) казну (за исключением земельных участков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0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11 05075 10 0000 12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Доходы от сдачи в аренду имущества, составляющего казну сельских поселений (за исключением земельных участков)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0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13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ХОДЫ ОТ ОКАЗАНИЯ ПЛАТНЫХ УСЛУГ И КОМПЕНСАЦИИ ЗАТРАТ ГОСУДАР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13 0200000 0000 13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компенсации затрат государ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13 0299000 0000 13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ходы от компенсации затрат государ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 13 0299510 0000 13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ходы от компенсации затрат бюджетов сельских посел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 14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050,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14 02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 14 02050 10 0000 4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1 14 02053 10 0000 41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,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205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00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2053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000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 14 06000 00 0000 43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ходы от продажи земельных участков, находящихся в государственной и муниципальной собствен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7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1 14 06020 00 0000 43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hyperlink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7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1 14 06025 10 0000 43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87,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2 00 00000 00 0000 000 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973,8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00000 00 0000 00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973,8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02 10000 0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661,2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5001 0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661,2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5001 1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бюджетам сельских поселений на выравнивание бюджетной обеспеченност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661,2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ind w:left="-17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5002 0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бюджетам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7,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15002 1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тации бюджетам сельских поселений на поддержку мер по обеспечению сбалансированности бюдже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7,0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02 30000 0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55,6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0024 0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местным бюджетам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0024 1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сельских поселений на выполнение передаваемых полномочий субъектов Российской Федер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5118 0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,4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 02 35118 10 0000 150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,4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25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8" w:type="dxa"/>
                            <w:gridSpan w:val="3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30" w:type="dxa"/>
                              <w:right w:w="3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048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145" w:type="dxa"/>
        <w:jc w:val="left"/>
        <w:tblInd w:w="-12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3"/>
        <w:gridCol w:w="239"/>
        <w:gridCol w:w="239"/>
        <w:gridCol w:w="864"/>
        <w:gridCol w:w="786"/>
        <w:gridCol w:w="80"/>
        <w:gridCol w:w="7"/>
        <w:gridCol w:w="2031"/>
        <w:gridCol w:w="4890"/>
        <w:gridCol w:w="2916"/>
      </w:tblGrid>
      <w:tr>
        <w:trPr>
          <w:trHeight w:val="290" w:hRule="atLeast"/>
        </w:trPr>
        <w:tc>
          <w:tcPr>
            <w:tcW w:w="112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2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22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122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риворожского сельского поселения «Об отчете об исполнении бюджета Криворожского сельского поселения Миллеровского района за 2022 год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по ведомственной структуре  расходов бюджета Криворожского сельского поселения Миллеровского района на 2022 г.</w:t>
            </w:r>
          </w:p>
          <w:tbl>
            <w:tblPr>
              <w:tblW w:w="15373" w:type="dxa"/>
              <w:jc w:val="left"/>
              <w:tblInd w:w="-11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9"/>
              <w:gridCol w:w="345"/>
              <w:gridCol w:w="318"/>
              <w:gridCol w:w="295"/>
              <w:gridCol w:w="288"/>
              <w:gridCol w:w="288"/>
            </w:tblGrid>
            <w:tr>
              <w:trPr>
                <w:trHeight w:val="80" w:hRule="atLeast"/>
              </w:trPr>
              <w:tc>
                <w:tcPr>
                  <w:tcW w:w="13839" w:type="dxa"/>
                  <w:tcBorders/>
                </w:tcPr>
                <w:p>
                  <w:pPr>
                    <w:pStyle w:val="Normal"/>
                    <w:tabs>
                      <w:tab w:val="clear" w:pos="851"/>
                      <w:tab w:val="left" w:pos="9105" w:leader="none"/>
                    </w:tabs>
                    <w:rPr/>
                  </w:pPr>
                  <w:r>
                    <w:rPr/>
                    <w:tab/>
                    <w:t xml:space="preserve">       (тыс.рублей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7">
                            <wp:simplePos x="0" y="0"/>
                            <wp:positionH relativeFrom="column">
                              <wp:posOffset>-273685</wp:posOffset>
                            </wp:positionH>
                            <wp:positionV relativeFrom="paragraph">
                              <wp:posOffset>635</wp:posOffset>
                            </wp:positionV>
                            <wp:extent cx="7018020" cy="95631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018020" cy="9563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665"/>
                                          <w:gridCol w:w="709"/>
                                          <w:gridCol w:w="567"/>
                                          <w:gridCol w:w="567"/>
                                          <w:gridCol w:w="1701"/>
                                          <w:gridCol w:w="709"/>
                                          <w:gridCol w:w="992"/>
                                          <w:gridCol w:w="142"/>
                                        </w:tblGrid>
                                        <w:tr>
                                          <w:trPr>
                                            <w:trHeight w:val="322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851"/>
                                                  <w:tab w:val="left" w:pos="4185" w:leader="none"/>
                                                </w:tabs>
                                                <w:rPr/>
                                              </w:pPr>
                                              <w:r>
                                                <w:rPr/>
                                                <w:tab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Ве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851"/>
                                                  <w:tab w:val="left" w:pos="4185" w:leader="none"/>
                                                </w:tabs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  <w:t>Р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П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ЦС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ВР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Кассовое исполнение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2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4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7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  <w:t>18199,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6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Криворож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 2 00 001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6471,9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08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 2 00 001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095,6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18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 2 00 001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7,4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26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01 2 00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  <w:t>29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3,9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59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 2 00 723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,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7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99 9 00 890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  <w:t>16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7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both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99 9 00 89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  <w:t>12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8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Расходы резервного фонда Администрации Криворож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иворожского сельского поселения» (Резервные средства) (Иные бюджетные ассигновани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9 1 00 920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8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31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 2 00 99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7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 4 00 291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36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0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Криворожского сельского поселения» муниципальной программы Криворож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6 1 00 291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94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9 9 00 99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4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Расходы на выплаты персоналу государственных (муниципальных) органов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9 9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19,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93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9 9 00 5118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36,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818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99 9 00 99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1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47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9 6 00 99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9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Мероприятия по землеустройству и землепользованию в рамках подпрограммы «Межевание земельных участк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 3 00 290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24,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highlight w:val="yellow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35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 1 00 29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776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64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Уплата налогов, сборов и иных платежей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5 1 00 29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172,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7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Расходы на ремонт и содержание сетей уличного освещения  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 2 00 2907</w:t>
                                              </w: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3,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39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ремонт и содержание сетей уличного освещения (лимит электроэнергии) 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 2 00 2907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446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49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содержание мест захоронения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 2 00 290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6,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71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прочие мероприятия по благоустройству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 2 00 29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9,5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9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Расходы на прочие мероприятия по благоустройству (приобретение)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 2 00 291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3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9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9 9 00 999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85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9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9 9 00 890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44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«Развитие муниципальной службы в Криворожском сельском поселении, дополнительное профессиональное образование лиц, занятых в системе местного самоуправления» муниципальной программы Криворож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02 1 00 291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9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679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 xml:space="preserve"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Криворожского сельского поселения «Развитие культуры»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8 1 00 0059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6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4078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6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Криворожского сельского поселения «Развитие культуры»</w:t>
                                              </w: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(Иные закупки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 1 00 291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27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32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Расходы на проведение независимой оценки качества условий оказания услуг муниципальных учреждений культуры Криворожского сельского поселения в рамках подпрограммы «Развитие культурно-досуговой деятельности» муниципальной программы Криворожского сельского поселения «Развитие культуры» (Закупка товаров, работ и услуг для обеспечения государственных (муниципальных) нужд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 1 00 2914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,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32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iCs/>
                                                  <w:color w:val="000000"/>
                                                </w:rPr>
                      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Межбюджетные трансферты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0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99  9 00 8906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lang w:val="en-US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/>
                                                <w:t>54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8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32" w:hRule="atLeast"/>
                                          </w:trPr>
                                          <w:tc>
                                            <w:tcPr>
                                              <w:tcW w:w="566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риворожского сельского поселения «Социальная поддержка граждан» (Публичные нормативные социальные выплаты гражданам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95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0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09 1 00 19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3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316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52.6pt;height:753pt;mso-wrap-distance-left:9pt;mso-wrap-distance-right:9pt;mso-wrap-distance-top:0pt;mso-wrap-distance-bottom:0pt;margin-top:0.05pt;mso-position-vertical-relative:text;margin-left:-21.55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65"/>
                                    <w:gridCol w:w="709"/>
                                    <w:gridCol w:w="567"/>
                                    <w:gridCol w:w="567"/>
                                    <w:gridCol w:w="1701"/>
                                    <w:gridCol w:w="709"/>
                                    <w:gridCol w:w="992"/>
                                    <w:gridCol w:w="142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56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51"/>
                                            <w:tab w:val="left" w:pos="418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51"/>
                                            <w:tab w:val="left" w:pos="4185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Кассовое исполн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56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1819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6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Криворож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8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9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8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6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9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3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9 9 00 89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9 9 00 89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Расходы резервного фонда Администрации Криворож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иворожского сельского поселения» (Резервные средства) (Иные бюджетные ассигн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1 00 9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1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4 00 29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Криворожского сельского поселения» муниципальной программы Криворож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6 1 00 29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9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3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8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9 9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6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землеустройству и землепользованию в рамках подпрограммы «Межевание земельных участк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3 00 29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4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5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1 00 29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7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5 1 00 29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1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Расходы на ремонт и содержание сетей уличного освещения  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5 2 00 2907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ремонт и содержание сетей уличного освещения (лимит электроэнергии) 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2 00 290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6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содержание мест захоронения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2 00 29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1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прочие мероприятия по благоустройству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2 00 2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9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Расходы на прочие мероприятия по благоустройству (приобретение)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2 00 29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89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«Развитие муниципальной службы в Криворожском сельском поселении, дополнительное профессиональное образование лиц, занятых в системе местного самоуправления» муниципальной программы Криворож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2 1 00 29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9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Криворожского сельского поселения «Развитие культур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8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7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6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Криворожского сельского поселения «Развитие культуры»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 1 00 29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проведение независимой оценки качества условий оказания услуг муниципальных учреждений культуры Криворожского сельского поселения в рамках подпрограммы «Развитие культурно-досуговой деятельности» муниципальной программы Криворожского сельского поселения «Развитие культуры» (Закупка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 1 00 291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99  9 00 89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/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риворожского сельского поселения «Социальная поддержка граждан» (Публичные норматив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9 1 00 1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1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Заведующий сектором экономики и финансов                                                                      А.В.Симоненк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Cs/>
                    </w:rPr>
                  </w:pPr>
                  <w:bookmarkStart w:id="2" w:name="RANGE!A1%3AI64"/>
                  <w:bookmarkStart w:id="3" w:name="RANGE!A1%3AF64"/>
                  <w:bookmarkEnd w:id="2"/>
                  <w:bookmarkEnd w:id="3"/>
                  <w:r>
                    <w:rPr>
                      <w:bCs/>
                    </w:rPr>
                    <w:t xml:space="preserve">                                                                                                                                </w:t>
                  </w:r>
                  <w:r>
                    <w:rPr>
                      <w:bCs/>
                    </w:rPr>
                    <w:t>(тыс. рублей)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16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136525</wp:posOffset>
                            </wp:positionV>
                            <wp:extent cx="7204075" cy="9008745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04075" cy="90087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5"/>
                                          <w:gridCol w:w="604"/>
                                          <w:gridCol w:w="2326"/>
                                          <w:gridCol w:w="239"/>
                                          <w:gridCol w:w="239"/>
                                          <w:gridCol w:w="2364"/>
                                          <w:gridCol w:w="239"/>
                                          <w:gridCol w:w="239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867" w:type="dxa"/>
                                              <w:gridSpan w:val="6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autoSpaceDE w:val="false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Приложение 3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к решению Собрания депутат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Криворожского сельского поселения «Об отчете об исполнении бюджета Криворожского сельского поселения Миллеровского района за 2022 год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Отчет об исполнении по бюджетным ассигнованиям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867" w:type="dxa"/>
                                              <w:gridSpan w:val="6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>по разделам, подразделам, целевым статьям (муниципальны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867" w:type="dxa"/>
                                              <w:gridSpan w:val="6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программам Криворожского сельского поселения и непрограммным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0867" w:type="dxa"/>
                                              <w:gridSpan w:val="6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 xml:space="preserve">направлениям деятельности), группам (подгруппам) видов расходов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60" w:hRule="atLeast"/>
                                          </w:trPr>
                                          <w:tc>
                                            <w:tcPr>
                                              <w:tcW w:w="10867" w:type="dxa"/>
                                              <w:gridSpan w:val="6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</w:rPr>
                                                <w:t>классификации расходов бюджетов  на 2022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81" w:hRule="atLeast"/>
                                          </w:trPr>
                                          <w:tc>
                                            <w:tcPr>
                                              <w:tcW w:w="509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0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2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CCFFFF"/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42" w:type="dxa"/>
                                              <w:gridSpan w:val="3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67.25pt;height:709.35pt;mso-wrap-distance-left:0pt;mso-wrap-distance-right:9pt;mso-wrap-distance-top:0pt;mso-wrap-distance-bottom:0pt;margin-top:10.7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5"/>
                                    <w:gridCol w:w="604"/>
                                    <w:gridCol w:w="2326"/>
                                    <w:gridCol w:w="239"/>
                                    <w:gridCol w:w="239"/>
                                    <w:gridCol w:w="2364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867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риложение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риворожского сельского поселения «Об отчете об исполнении бюджета Криворожского сельского поселения Миллеровского района за 2022 год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Отчет об исполнении по бюджетным ассигнования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867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о разделам, подразделам, целевым статьям (муниципальны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867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программам Криворожского сельского поселения и непрограммным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0867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направлениям деятельности), группам (подгруппам) видов расход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867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классификации расходов бюджетов  на 2022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50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CC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2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10853" w:type="dxa"/>
                    <w:jc w:val="left"/>
                    <w:tblInd w:w="-115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3"/>
                    <w:gridCol w:w="567"/>
                    <w:gridCol w:w="567"/>
                    <w:gridCol w:w="1779"/>
                    <w:gridCol w:w="631"/>
                    <w:gridCol w:w="1446"/>
                  </w:tblGrid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Рз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Р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ЦСР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Р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Кассовое исполнение</w:t>
                        </w:r>
                      </w:p>
                    </w:tc>
                  </w:tr>
                  <w:tr>
                    <w:trPr>
                      <w:trHeight w:val="367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ВСЕГО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8199,7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7684,2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7628,3</w:t>
                        </w:r>
                      </w:p>
                    </w:tc>
                  </w:tr>
                  <w:tr>
                    <w:trPr>
                      <w:trHeight w:val="2807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 2 00 0011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6471,9</w:t>
                        </w:r>
                      </w:p>
                    </w:tc>
                  </w:tr>
                  <w:tr>
                    <w:trPr>
                      <w:trHeight w:val="2714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 2 00 0019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95,6</w:t>
                        </w:r>
                      </w:p>
                    </w:tc>
                  </w:tr>
                  <w:tr>
                    <w:trPr>
                      <w:trHeight w:val="2512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 2 00 0019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85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7,4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color w:val="000000"/>
                          </w:rPr>
            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 2 00 29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3,9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 2 00 723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,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99.9.00.890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5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6,6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99.9.00.890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5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2,7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color w:val="000000"/>
                          </w:rPr>
                          <w:t>Резервные фонд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1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Расходы резервного фонда Администрации Криворож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иворожского сельского поселения» (Резервные средства) (Иные бюджетные ассигнования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1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 1 00 9207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87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,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Другие общегосударственные вопросы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56,0</w:t>
                        </w:r>
                      </w:p>
                    </w:tc>
                  </w:tr>
                  <w:tr>
                    <w:trPr>
                      <w:trHeight w:val="2196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 2 00 9999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85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0,0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 4 00 2919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36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color w:val="000000"/>
                          </w:rPr>
            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Криворожского сельского поселения» муниципальной программы Криворож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1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6 1 00 2913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НАЦИОНАЛЬНАЯ ОБОРОНА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55,4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55,4</w:t>
                        </w:r>
                      </w:p>
                    </w:tc>
                  </w:tr>
                  <w:tr>
                    <w:trPr>
                      <w:trHeight w:val="2254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Расходы на выплаты персоналу государственных (муниципальных) органов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9 9 00 5118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2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19,2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2258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9 9 00 51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36,2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НАЦИОНАЛЬНАЯ БЕЗОПАСНОСТЬ И ПРАВОХРАНИТЕЛЬНАЯ ДЕЯТЕЛЬНОСТЬ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Обеспечение пожарной безопасност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людей на водных объектах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99 9 00 9999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85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44,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color w:val="000000"/>
                          </w:rPr>
                          <w:t>Водное хозяйство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6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0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6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color w:val="000000"/>
                          </w:rPr>
                          <w:t>99 9 00 9999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85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0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24,1</w:t>
                        </w:r>
                      </w:p>
                    </w:tc>
                  </w:tr>
                  <w:tr>
                    <w:trPr>
                      <w:trHeight w:val="262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Мероприятия по землеустройству и землепользованию в рамках подпрограммы «Межевание земельных участк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2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 3 00 290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24,1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5655,5</w:t>
                        </w:r>
                      </w:p>
                    </w:tc>
                  </w:tr>
                  <w:tr>
                    <w:trPr>
                      <w:trHeight w:val="238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Коммунальное хозяйство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2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48,9</w:t>
                        </w:r>
                      </w:p>
                    </w:tc>
                  </w:tr>
                  <w:tr>
                    <w:trPr>
                      <w:trHeight w:val="136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2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 1 00 2906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776,2</w:t>
                        </w:r>
                      </w:p>
                    </w:tc>
                  </w:tr>
                  <w:tr>
                    <w:trPr>
                      <w:trHeight w:val="2276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Уплата налогов, сборов и иных платежей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2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5 1 00 2906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85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72,7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4702,0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ремонт и содержание сетей уличного освещения в рамках подпрограммы «Благоустройство» муниципальной программы Криворожского сельского поселения "Обеспечение качественными жилищно-коммунальными услугами населения Криворожского сельского поселения"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 2 00 2907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3,5</w:t>
                        </w:r>
                      </w:p>
                    </w:tc>
                  </w:tr>
                  <w:tr>
                    <w:trPr>
                      <w:trHeight w:val="253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 2 00 290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4460,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содержание мест захоронения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 2 00 290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6,1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на прочие мероприятия по благоустройству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 2 00 2910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9,4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Расходы на прочие мероприятия по благоустройству (приобретение)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 2 00 290101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3,0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3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9 9 00 9999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85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0,0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4,6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iCs/>
                            <w:color w:val="000000"/>
                          </w:rPr>
      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5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9 9 00 8907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85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4,6</w:t>
                        </w:r>
                      </w:p>
                    </w:tc>
                  </w:tr>
                  <w:tr>
                    <w:trPr>
                      <w:trHeight w:val="253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БРАЗОВАНИЕ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7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рофессиональная подготовка, переподготовка и повышение квалификаци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7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Расходы на обеспечение дополнительного образования лиц, замещающих выборные муниципальные должности, муниципальных служащих в рамках подпрограммы ««Развитие муниципальной службы в Криворожском сельском поселении, дополнительное профессиональное образование лиц, занятых в системе местного самоуправления» муниципальной программы Криворожского сельского поселения «Муниципальная политика» (Иные закупки товаров, работ и услуг для обеспечения государственных (муниципальных) 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7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5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2 1 00 2916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9,0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КУЛЬТУРА, КИНЕМАТОГРАФИЯ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4125,4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Культур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 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4106,5</w:t>
                        </w:r>
                      </w:p>
                    </w:tc>
                  </w:tr>
                  <w:tr>
                    <w:trPr>
                      <w:trHeight w:val="173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Криворожского сельского поселения «Развитие культуры» (Субсидии бюджетным учреждениям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8 1 00 0059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61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4078,2</w:t>
                        </w:r>
                      </w:p>
                    </w:tc>
                  </w:tr>
                  <w:tr>
                    <w:trPr>
                      <w:trHeight w:val="2250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- досуговой деятельности» муниципальной программы Криворожского сельского поселения «Развитие культуры» (Иные закупки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en-US"/>
                          </w:rPr>
                        </w:pPr>
                        <w:r>
                          <w:rPr>
                            <w:bCs/>
                            <w:lang w:val="en-US"/>
                          </w:rPr>
                          <w:t>08 1 00 29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en-US"/>
                          </w:rPr>
                        </w:pPr>
                        <w:r>
                          <w:rPr>
                            <w:bCs/>
                            <w:lang w:val="en-US"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27,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асходы на проведение независимой оценки качества условий оказания услуг муниципальных учреждений культуры Криворожского сельского поселения в рамках подпрограммы «Развитие культурно-досуговой деятельности» муниципальной программы Криворожского сельского поселения «Развитие культуры» (Закупка товаров, работ и услуг для обеспечения государственных (муниципальных) нужд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01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en-US"/>
                          </w:rPr>
                        </w:pPr>
                        <w:r>
                          <w:rPr>
                            <w:bCs/>
                            <w:lang w:val="en-US"/>
                          </w:rPr>
                          <w:t>08 1 00 2914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en-US"/>
                          </w:rPr>
                        </w:pPr>
                        <w:r>
                          <w:rPr>
                            <w:bCs/>
                            <w:lang w:val="en-US"/>
                          </w:rPr>
                          <w:t>2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  <w:t>1,3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</w:rPr>
                        </w:pPr>
                        <w:r>
                          <w:rPr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ДРУГИЕ ВОПРОСЫ В ОБЛАСТИ КУЛЬТУРЫ, КИНЕМАТОГРАФИИ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8,8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iCs/>
                            <w:color w:val="000000"/>
                          </w:rPr>
                        </w:pPr>
                        <w:r>
                          <w:rPr>
                            <w:iCs/>
                            <w:color w:val="000000"/>
                          </w:rPr>
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Межбюджетные трансферты)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8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4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99 9 00 89060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540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8,8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СОЦИАЛЬНАЯ ПОЛИТИКА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16,0</w:t>
                        </w:r>
                      </w:p>
                    </w:tc>
                  </w:tr>
                  <w:tr>
                    <w:trPr>
                      <w:trHeight w:val="212" w:hRule="atLeast"/>
                    </w:trPr>
                    <w:tc>
                      <w:tcPr>
                        <w:tcW w:w="586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Пенсионное обеспечение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77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144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16,0</w:t>
                        </w:r>
                      </w:p>
                    </w:tc>
                  </w:tr>
                  <w:tr>
                    <w:trPr>
                      <w:trHeight w:val="367" w:hRule="atLeast"/>
                    </w:trPr>
                    <w:tc>
                      <w:tcPr>
                        <w:tcW w:w="5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риворожского сельского поселения «Социальная поддержка граждан» (Публичные нормативные социальные выплаты гражданам)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1</w:t>
                        </w:r>
                      </w:p>
                    </w:tc>
                    <w:tc>
                      <w:tcPr>
                        <w:tcW w:w="177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09 1 00 190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10</w:t>
                        </w:r>
                      </w:p>
                    </w:tc>
                    <w:tc>
                      <w:tcPr>
                        <w:tcW w:w="144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16,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34" w:right="198" w:hanging="224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</w:p>
              </w:tc>
              <w:tc>
                <w:tcPr>
                  <w:tcW w:w="28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0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1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</w:tbl>
    <w:tbl>
      <w:tblPr>
        <w:tblW w:w="108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573"/>
        <w:gridCol w:w="5551"/>
        <w:gridCol w:w="1559"/>
      </w:tblGrid>
      <w:tr>
        <w:trPr>
          <w:trHeight w:val="365" w:hRule="atLeast"/>
        </w:trPr>
        <w:tc>
          <w:tcPr>
            <w:tcW w:w="3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3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3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риворож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3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«Об отчете об исполнении бюджета Криворожского сельского поселения Миллеровского района за 2022 год»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341" w:hRule="atLeast"/>
        </w:trPr>
        <w:tc>
          <w:tcPr>
            <w:tcW w:w="924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9244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риворожского сельского поселения Миллеровского района по кодам  классификации источников финансирования дефицитов бюджетов за 2022 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6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</w:t>
            </w:r>
            <w:r>
              <w:rPr>
                <w:color w:val="000000"/>
              </w:rPr>
              <w:t>(тыс.рубле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535" w:hRule="atLeast"/>
        </w:trPr>
        <w:tc>
          <w:tcPr>
            <w:tcW w:w="31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83,1</w:t>
            </w:r>
          </w:p>
        </w:tc>
      </w:tr>
      <w:tr>
        <w:trPr>
          <w:trHeight w:val="53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01 00 00 00 00 0000 00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83,1</w:t>
            </w:r>
          </w:p>
        </w:tc>
      </w:tr>
      <w:tr>
        <w:trPr>
          <w:trHeight w:val="53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01 05 00 00 00 0000 00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83,1</w:t>
            </w:r>
          </w:p>
        </w:tc>
      </w:tr>
      <w:tr>
        <w:trPr>
          <w:trHeight w:val="269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82,8</w:t>
            </w:r>
          </w:p>
        </w:tc>
      </w:tr>
      <w:tr>
        <w:trPr>
          <w:trHeight w:val="269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82,8</w:t>
            </w:r>
          </w:p>
        </w:tc>
      </w:tr>
      <w:tr>
        <w:trPr>
          <w:trHeight w:val="269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82,8</w:t>
            </w:r>
          </w:p>
        </w:tc>
      </w:tr>
      <w:tr>
        <w:trPr>
          <w:trHeight w:val="53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82,8</w:t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9,7</w:t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9,7</w:t>
            </w:r>
          </w:p>
        </w:tc>
      </w:tr>
      <w:tr>
        <w:trPr>
          <w:trHeight w:val="30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9,7</w:t>
            </w:r>
          </w:p>
        </w:tc>
      </w:tr>
      <w:tr>
        <w:trPr>
          <w:trHeight w:val="535" w:hRule="atLeast"/>
        </w:trPr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61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199,7</w:t>
            </w:r>
          </w:p>
        </w:tc>
      </w:tr>
    </w:tbl>
    <w:p>
      <w:pPr>
        <w:pStyle w:val="Normal"/>
        <w:tabs>
          <w:tab w:val="clear" w:pos="851"/>
          <w:tab w:val="left" w:pos="124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406020000000430" TargetMode="External"/><Relationship Id="rId3" Type="http://schemas.openxmlformats.org/officeDocument/2006/relationships/hyperlink" Target="http://kodifikant.ru/codes/kbk2016/1140602000000043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12:00Z</dcterms:created>
  <dc:creator>Чапиковский</dc:creator>
  <dc:description/>
  <cp:keywords/>
  <dc:language>en-US</dc:language>
  <cp:lastModifiedBy>Finans</cp:lastModifiedBy>
  <cp:lastPrinted>2022-04-11T11:10:00Z</cp:lastPrinted>
  <dcterms:modified xsi:type="dcterms:W3CDTF">2023-04-17T06:13:00Z</dcterms:modified>
  <cp:revision>3</cp:revision>
  <dc:subject/>
  <dc:title>Проект внесен</dc:title>
</cp:coreProperties>
</file>