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Отчет по ведомственной структуре  расходов бюджета Криворожского сельского поселения Миллеровского района на 2022 г.</w:t>
      </w:r>
    </w:p>
    <w:tbl>
      <w:tblPr>
        <w:tblW w:w="153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7"/>
        <w:gridCol w:w="283"/>
        <w:gridCol w:w="261"/>
        <w:gridCol w:w="242"/>
        <w:gridCol w:w="239"/>
        <w:gridCol w:w="192"/>
        <w:gridCol w:w="30"/>
        <w:gridCol w:w="17"/>
        <w:gridCol w:w="36"/>
        <w:gridCol w:w="30"/>
        <w:gridCol w:w="113"/>
        <w:gridCol w:w="357"/>
        <w:gridCol w:w="60"/>
        <w:gridCol w:w="427"/>
        <w:gridCol w:w="30"/>
        <w:gridCol w:w="53"/>
        <w:gridCol w:w="30"/>
        <w:gridCol w:w="464"/>
        <w:gridCol w:w="30"/>
        <w:gridCol w:w="1081"/>
        <w:gridCol w:w="30"/>
        <w:gridCol w:w="11"/>
      </w:tblGrid>
      <w:tr>
        <w:trPr>
          <w:trHeight w:val="80" w:hRule="atLeast"/>
        </w:trPr>
        <w:tc>
          <w:tcPr>
            <w:tcW w:w="11357" w:type="dxa"/>
            <w:tcBorders/>
          </w:tcPr>
          <w:p>
            <w:pPr>
              <w:pStyle w:val="Normal"/>
              <w:tabs>
                <w:tab w:val="clear" w:pos="851"/>
                <w:tab w:val="left" w:pos="9105" w:leader="none"/>
              </w:tabs>
              <w:rPr/>
            </w:pPr>
            <w:r>
              <w:rPr/>
              <w:tab/>
              <w:t xml:space="preserve">       (тыс.рубл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-273685</wp:posOffset>
                      </wp:positionH>
                      <wp:positionV relativeFrom="paragraph">
                        <wp:posOffset>635</wp:posOffset>
                      </wp:positionV>
                      <wp:extent cx="7108190" cy="515042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08190" cy="51504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65"/>
                                    <w:gridCol w:w="709"/>
                                    <w:gridCol w:w="567"/>
                                    <w:gridCol w:w="567"/>
                                    <w:gridCol w:w="1843"/>
                                    <w:gridCol w:w="709"/>
                                    <w:gridCol w:w="1134"/>
                                  </w:tblGrid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566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Наименова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51"/>
                                            <w:tab w:val="left" w:pos="4185" w:leader="none"/>
                                          </w:tabs>
                                          <w:rPr/>
                                        </w:pP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е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851"/>
                                            <w:tab w:val="left" w:pos="4185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Кассовое исполн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2" w:hRule="atLeast"/>
                                    </w:trPr>
                                    <w:tc>
                                      <w:tcPr>
                                        <w:tcW w:w="56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4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18199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6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Криворож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 2 00 00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471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08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95,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8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 2 00 00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,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26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01 2 00 </w:t>
                                        </w: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29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3,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9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 2 00 723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99 9 00 89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99 9 00 89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Расходы резервного фонда Администрации Криворож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иворожского сельского поселения» (Резервные средства) (Иные бюджетные ассигнова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9 1 00 92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1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 2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 4 00 29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6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Криворожского сельского поселения» муниципальной программы Криворож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6 1 00 291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9 9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4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Расходы на выплаты персоналу государственных (муниципальных) орган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9 9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19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3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9 9 00 511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6,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8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бюджетные ассигнова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99 9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1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7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бюджетные ассигнова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9 6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9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землеустройству и землепользованию в рамках подпрограммы «Межевание земельных участков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 3 00 29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4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5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ремонт и содержание объектов коммунального хозяйства в рамках подпрограммы « Мероприятия в области коммунального хозяйства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 1 00 29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776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4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Расходы на ремонт и содержание объектов коммунального хозяйства в рамках подпрограммы « Мероприятия в области коммунального хозяйства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Уплата налогов, сборов и иных платеже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5 1 00 29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172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Расходы на ремонт и содержание сетей уличного освещения  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5 2 00 2907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3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9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ремонт и содержание сетей уличного освещения (лимит электроэнергии) 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 2 00 290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46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9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содержание мест захоронения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 2 00 29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6,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1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прочие мероприятия по благоустройству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Закупка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 2 00 29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9,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Расходы на прочие мероприятия по благоустройству (приобретение)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Закупка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 2 00 29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3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бюджетные ассигнован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9 9 00 999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8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9 9 00 890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i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4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4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«Развитие муниципальной службы в Криворожском сельском поселении, дополнительное профессиональное образование лиц, занятых в системе местного самоуправления» муниципальной программы Криворож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2 1 00 29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9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79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Криворожского сельского поселения «Развитие культуры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8 1 00 005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078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6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Криворожского сельского поселения «Развитие культуры»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(Иные закупки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8 1 00 29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7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2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асходы на проведение независимой оценки качества условий оказания услуг муниципальных учреждений культуры Криворожского сельского поселения в рамках подпрограммы «Развитие культурно-досуговой деятельности» муниципальной программы Криворожского сельского поселения «Развитие культуры» (Закупка товаров, работ и услуг для обеспечения государственных (муниципальных) нуж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8 1 00 291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2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color w:val="000000"/>
                                          </w:rPr>
                      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Криворожского сельского поселения» (Межбюджетные трансферт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99  9 00 890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2</w:t>
                                        </w:r>
                                        <w:r>
                                          <w:rPr/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2" w:hRule="atLeast"/>
                                    </w:trPr>
                                    <w:tc>
                                      <w:tcPr>
                                        <w:tcW w:w="56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Криворожского сельского поселения «Социальная поддержка граждан» (Публичные нормативные социальные выплаты граждана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9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9 1 00 19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316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9.7pt;height:4055.45pt;mso-wrap-distance-left:9pt;mso-wrap-distance-right:9pt;mso-wrap-distance-top:0pt;mso-wrap-distance-bottom:0pt;margin-top:0.05pt;mso-position-vertical-relative:text;margin-left:-21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5"/>
                              <w:gridCol w:w="709"/>
                              <w:gridCol w:w="567"/>
                              <w:gridCol w:w="567"/>
                              <w:gridCol w:w="1843"/>
                              <w:gridCol w:w="709"/>
                              <w:gridCol w:w="1134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18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е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185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ассовое 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819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6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Криворож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 2 00 001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7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8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 2 00 001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95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8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 2 00 001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6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01 2 00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29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9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 2 00 723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99 9 00 890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99 9 00 890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Расходы резервного фонда Администрации Криворож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иворожского сельского поселения» (Резервные средства) (Иные бюджетные ассигнования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 1 00 920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1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риворож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 2 00 99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 4 00 291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Криворожского сельского поселения» муниципальной программы Криворож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6 1 00 291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 9 00 99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Расходы на выплаты персоналу государственных (муниципальных) органов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 9 00 51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9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3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 9 00 511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8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бюджетные ассигнования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99 9 00 99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бюджетные ассигнования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 6 00 99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9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по землеустройству и землепользованию в рамках подпрограммы «Межевание земельных участков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 3 00 290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5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ремонт и содержание объектов коммунального хозяйства в рамках подпрограммы « Мероприятия в области коммунального хозяйства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 1 00 290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7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4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Расходы на ремонт и содержание объектов коммунального хозяйства в рамках подпрограммы « Мероприятия в области коммунального хозяйства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Уплата налогов, сборов и иных платежей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05 1 00 290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172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асходы на ремонт и содержание сетей уличного освещения  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 2 00 290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3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9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ремонт и содержание сетей уличного освещения (лимит электроэнергии) 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 2 00 290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6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9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содержание мест захоронения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 2 00 290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1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прочие мероприятия по благоустройству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Закупка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 2 00 29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,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Расходы на прочие мероприятия по благоустройству (приобретение) в рамках подпрограммы «Благоустройство» муниципальной программы Криворожского сельского поселения «Обеспечение качественными жилищно-коммунальными услугами населения Криворожского сельского поселения» (Закупка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 2 00 29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3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ализация направления расходов  по иным непрограммным мероприятиям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бюджетные ассигнования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 9 00 99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Криворожского сельского поселения» (Иные 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9 9 00 8907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дополнительного образования лиц, замещающих выборные муниципальные должности, муниципальных служащих в рамках подпрограммы ««Развитие муниципальной службы в Криворожском сельском поселении, дополнительное профессиональное образование лиц, занятых в системе местного самоуправления» муниципальной программы Криворож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 1 00 291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9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Криворожского сельского поселения «Развитие культуры»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8 1 00 005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7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6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Криворожского сельского поселения «Развитие культуры»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Иные закупки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8 1 00 291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ходы на проведение независимой оценки качества условий оказания услуг муниципальных учреждений культуры Криворожского сельского поселения в рамках подпрограммы «Развитие культурно-досуговой деятельности» муниципальной программы Криворожского сельского поселения «Развитие культуры» (Закупка товаров, работ и услуг для обеспечения государственных (муниципальных) нужд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8 1 00 291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</w:rPr>
                      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Криворожского сельского поселения» (Межбюджетные трансферты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  9 00 890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5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Криворожского сельского поселения «Социальная поддержка граждан» (Публичные нормативные социальные выплаты гражданам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9 1 00 190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6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ведующий сектором экономики и финансов                                                                      А.В.Симонен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34" w:right="198" w:hanging="224"/>
              <w:rPr/>
            </w:pPr>
            <w:r>
              <w:rPr/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3217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3217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257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3217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12604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4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851"/>
          <w:tab w:val="left" w:pos="124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567" w:right="851" w:gutter="0" w:header="0" w:top="426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8"/>
    </w:rPr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b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26:00Z</dcterms:created>
  <dc:creator>Чапиковский</dc:creator>
  <dc:description/>
  <cp:keywords/>
  <dc:language>en-US</dc:language>
  <cp:lastModifiedBy>Пользователь</cp:lastModifiedBy>
  <cp:lastPrinted>2019-04-30T08:55:00Z</cp:lastPrinted>
  <dcterms:modified xsi:type="dcterms:W3CDTF">2023-04-13T19:07:00Z</dcterms:modified>
  <cp:revision>22</cp:revision>
  <dc:subject/>
  <dc:title>Проект внесен</dc:title>
</cp:coreProperties>
</file>