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Заключение о результатах публичных слушаний проекта бюджета Криворожского сельского поселения Миллеровского района на 2024 год и на плановый период 2025 и 2026 годов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убличные слушания назначены Постановлением Председателя Собрания депутатов - главы Криворожского сельского поселения от 27.10.2023г. № 2 «О проведении публичных слушаний проекта решения Собрания депутатов Криворожского сельского поселения «О бюджете Криворожского сельского поселения Миллеровского района на 2024 год и на плановый период 2025 и 2026 годов».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публичных слушани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 бюджета Криворожского сельского поселения Миллеровского района на 2024 год и на плановый период 2025 и 2026 годов. </w:t>
      </w:r>
    </w:p>
    <w:p>
      <w:pPr>
        <w:pStyle w:val="Normal"/>
        <w:rPr/>
      </w:pPr>
      <w:r>
        <w:rPr>
          <w:b/>
          <w:sz w:val="28"/>
          <w:szCs w:val="28"/>
        </w:rPr>
        <w:t>Дата проведения публичных слушаний</w:t>
      </w:r>
      <w:r>
        <w:rPr>
          <w:sz w:val="28"/>
          <w:szCs w:val="28"/>
        </w:rPr>
        <w:t>:  15 ноября 2023 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426"/>
        <w:gridCol w:w="2374"/>
        <w:gridCol w:w="2083"/>
        <w:gridCol w:w="2094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просы, вынесенные на обсуждение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ложения и дата их внесения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ложение внесено (поддержано)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и рассмотрения вопрос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бюджета Криворожского сельского поселения Миллеровского района на 2024 год и на плановый период 2025 и 2026 годы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ходе публичных слушаний замечаний и поправок не поступило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мендовать Собранию депутатов Криворожского сельского поселения утвердить бюджет Криворожского сельского поселения Миллеровского района на 2024 год и на плановый период 2025 и 2026 годы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 публичных слушаний____________________  В.И.Семык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Секретарь публичных слушаний___________________  Ю.В.Донч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9T08:23:00Z</dcterms:created>
  <dc:creator>Поселение</dc:creator>
  <dc:description/>
  <cp:keywords/>
  <dc:language>en-US</dc:language>
  <cp:lastModifiedBy>Finans</cp:lastModifiedBy>
  <cp:lastPrinted>2023-11-13T15:28:00Z</cp:lastPrinted>
  <dcterms:modified xsi:type="dcterms:W3CDTF">2023-11-13T12:28:00Z</dcterms:modified>
  <cp:revision>7</cp:revision>
  <dc:subject/>
  <dc:title>Заключение о результатах публичных слушаний</dc:title>
</cp:coreProperties>
</file>