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ТОКОЛ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РОЕКТА БЮДЖЕТА КРИВОРОЖСКОГО СЕЛЬСКОГО ПОСЕЛЕНИЯ МИЛЛЕРОВСКОГО РАЙОНА НА 2024 ГОД И НА ПЛАНОВЫЙ ПЕРИОД 2025 и 2026 ГОДОВ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ноября 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                         сл. Криворожье 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публичных слушан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Администрации Криворожского сельского поселения – Донченко Лейла Каховна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екретарь: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Криворожского сельского поселения – Юлия Владимировна Донченко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</w:rPr>
        <w:t>15  человек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вестка дня: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убличные слушания проекта бюджета Криворожского сельского поселения Миллеровского района на 2024 год и на плановый период 2025 и 2026 годов. </w:t>
      </w:r>
      <w:r>
        <w:rPr>
          <w:rFonts w:cs="Times New Roman" w:ascii="Times New Roman" w:hAnsi="Times New Roman"/>
          <w:i/>
          <w:sz w:val="28"/>
          <w:szCs w:val="28"/>
        </w:rPr>
        <w:t>(Информация зав. отделом экономики и финансов Администрации Криворожского сельского поселения – Алины Владимировны Симоненко)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утверждена единогласно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онченко Л.К..: </w:t>
      </w:r>
      <w:r>
        <w:rPr>
          <w:rFonts w:cs="Times New Roman" w:ascii="Times New Roman" w:hAnsi="Times New Roman"/>
          <w:sz w:val="28"/>
          <w:szCs w:val="28"/>
        </w:rPr>
        <w:t>Публичные слушания по проекту бюджета Криворожского сельского поселения Миллеровского района на 2024 год и на плановый период 2025 и 2026 годов проводятся в соответствии со ст. 28 Федерального закона Российской Федерации № 131 – ФЗ «Об общих принципах организации местного самоуправления в Российской Федерации», Уставом Криворожского сельского поселения, в целях соблюдения прав граждан, имеющих место жительства в сельском поселении, на ознакомление с проектом бюджета, на участие в его обсуждении, доведении до жителей полной и точной информации по исполнению бюджета, выявление предложений и рекоменд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 публичных слушаний  по проекту бюджета Криворожского сельского поселения Миллеровского района на 2024 год и на плановый период  2025 и 2026 годов назначена Постановлением председателя Собрания депутатов-главы  Криворожского сельского поселения от 27.10.2023 № 2. Постановление с проектом бюджета Криворожского сельского поселения Миллеровского района на 2024 год и на плановый период 2025 и 2026 годов было размещено на информационных стендах в населенных пунктах поселения, в библиотеках поселения, на официальном сайте Администрации Криворож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ivoro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k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 предложено вам для ознакомления. Для ведения протокола публичных слушаний назначен секретарь ведущий специалист Администрации Криворожского сельского поселения – Донченко Ю.В. Слово для доклада предоставляется заведующей отделом экономики и финансов Администрации Криворожского сельского поселения Симоненко А.В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. СЛУШАЛИ: Симоненко А.В.: </w:t>
      </w:r>
      <w:r>
        <w:rPr>
          <w:rFonts w:cs="Times New Roman" w:ascii="Times New Roman" w:hAnsi="Times New Roman"/>
          <w:sz w:val="28"/>
          <w:szCs w:val="28"/>
        </w:rPr>
        <w:t>О проекте бюджета Криворожского сельского поселения Миллеровского района на 2024 год и на плановый период 2025 и 2026 годов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ажаемые участники публичных слушаний!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Ваше рассмотрение представляется проект решения Собрания депутатов Криворожского сельского поселения «О бюджете Криворожского сельского поселения Миллеровского района на 2024 год и на плановый период 2025 и 2026 годов. Зачитывает пояснительную записку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упившие вопросы и предложения: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прос: 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дина Л.С.. Из чего складывается доходная часть поселения?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 Симоненко А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ная часть складывается из собственного дохода поселения в сумме 10167.6 тыс.руб. и безвозмездных поступлений виде  дотации и иных межбюджетных трансфертов 11880.9 тыс.руб. на выравнивание бюджетной обеспеченности, выделяемой   из областного бюджета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color w:val="000000"/>
          <w:sz w:val="28"/>
          <w:szCs w:val="28"/>
        </w:rPr>
        <w:t>Никулина Е.Н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колько средств в бюджете на 2023 год запланировано на содержание кладбищ?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моненко А.В.</w:t>
      </w:r>
      <w:r>
        <w:rPr>
          <w:rFonts w:cs="Times New Roman" w:ascii="Times New Roman" w:hAnsi="Times New Roman"/>
          <w:color w:val="000000"/>
          <w:sz w:val="28"/>
          <w:szCs w:val="28"/>
        </w:rPr>
        <w:t>– Запланировано 20,00 тыс.руб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инцова Е.Н. – Сколько запланировано средств на культуру?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Симоненко А.В.– На обеспечение деятельности учреждений культуры- 5996,3 тыс.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ил председатель публичных слушаний, глава  Администрации Криворожского сельского поселения Миллеровского района Л.К. Донченко: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ил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320" w:leader="none"/>
          <w:tab w:val="center" w:pos="4875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публичные слушания по проекту бюджета Криворожского сельского поселения Миллеровского района на 2024 год и на плановый период 2025 и 2026 годов состоявшимис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320" w:leader="none"/>
          <w:tab w:val="center" w:pos="4875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Криворожского сельского поселения Миллеровского района на 2024 год и на плановый период 2025 и 2026 годов одобрить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320" w:leader="none"/>
          <w:tab w:val="center" w:pos="4875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официальном сайте Администрации Криворож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ivoro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k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формацию о результатах публичных слушаний. 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е поставлено на голосование: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за» - 15 чел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» - 0 чел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ись» - 0 чел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единогласно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читать публичные слушания по проекту бюджета Криворожского сельского поселения Миллеровского района на 2024 год и на плановый период 2025 и 2026 годов состоявшимися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бюджета Криворожского сельского поселения Миллеровского района на 2024 год и на плановый период 2025 и 2026 годов одобрить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азместить официальном сайте Администрации Криворожского сельского посел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ivoro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k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формацию о результатах публичных слушаний. 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вопросы, замечания, предложения по ведению собрания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, предложений не поступило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мечаний нет, заседание объявляю закрытым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работу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                     Л.К.Донченко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Ю.В.Донченко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 w:cs="Times New Roman"/>
      <w:szCs w:val="28"/>
    </w:rPr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8"/>
    </w:rPr>
  </w:style>
  <w:style w:type="character" w:styleId="Style16">
    <w:name w:val="Знак Знак"/>
    <w:basedOn w:val="Style14"/>
    <w:qFormat/>
    <w:rPr>
      <w:sz w:val="28"/>
      <w:szCs w:val="28"/>
      <w:lang w:val="ru-RU" w:bidi="ar-SA"/>
    </w:rPr>
  </w:style>
  <w:style w:type="character" w:styleId="1">
    <w:name w:val="Знак Знак1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6111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ivorozhskoesp.ru/" TargetMode="External"/><Relationship Id="rId3" Type="http://schemas.openxmlformats.org/officeDocument/2006/relationships/hyperlink" Target="http://krivorozhskoesp.ru/" TargetMode="External"/><Relationship Id="rId4" Type="http://schemas.openxmlformats.org/officeDocument/2006/relationships/hyperlink" Target="http://krivorozhskoe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05:00Z</dcterms:created>
  <dc:creator>Секретарь</dc:creator>
  <dc:description/>
  <cp:keywords/>
  <dc:language>en-US</dc:language>
  <cp:lastModifiedBy>Finans</cp:lastModifiedBy>
  <cp:lastPrinted>2022-11-07T15:10:00Z</cp:lastPrinted>
  <dcterms:modified xsi:type="dcterms:W3CDTF">2023-11-13T12:26:00Z</dcterms:modified>
  <cp:revision>9</cp:revision>
  <dc:subject/>
  <dc:title/>
</cp:coreProperties>
</file>