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Криворож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«О бюджете Криворожского 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и на плановый период 2025 и 2026 годов»</w:t>
            </w:r>
          </w:p>
          <w:p>
            <w:pPr>
              <w:pStyle w:val="Normal"/>
              <w:ind w:left="8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Криворож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Криворож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 xml:space="preserve">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на осуществление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иворож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3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Криворож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на территории Поселения, в части создания специализированной службы по вопросам похоронного дела, а также в части определения стоимости услуг, предоставляемых согласно гарантируемому перечню услуг по погребению в рамках непрограммного направления деятельности «Реализация функций иных органов местного самоуправления Криворож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инициативных проектов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50:00Z</dcterms:created>
  <dc:creator>***</dc:creator>
  <dc:description/>
  <cp:keywords/>
  <dc:language>en-US</dc:language>
  <cp:lastModifiedBy>Finans</cp:lastModifiedBy>
  <cp:lastPrinted>2011-01-17T15:59:00Z</cp:lastPrinted>
  <dcterms:modified xsi:type="dcterms:W3CDTF">2023-11-08T07:28:00Z</dcterms:modified>
  <cp:revision>43</cp:revision>
  <dc:subject/>
  <dc:title>Титовское сельское поселение</dc:title>
</cp:coreProperties>
</file>