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мятк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О правилах пользования газом в быту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>Если Вы используете газ в быту, то Вы обязаны: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йти инструктаж по безопасному пользованию газом в эксплуатационной организации газового хозяйств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иметь инструкцию (памятку) по пользованию газом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го соблюдать правила эксплуатации газовых прибор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>следить за нормальной работой газовых приборов, дымоходов и вентиляци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ть тягу до включения и во время работы газовых приборов с отводом продуктов сгорания газа в дымоход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пользованием газифицированной печью проверять, открыт ли полностью шибер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ически очищать «карман» дымоход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кончании пользования газом закрыть краны на газовом приборе и перед ним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мещении баллона внутри кухни закрыть вентиль у баллон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исправности газового оборудования вызвать работников предприятия газового хозяйств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Arial" w:ascii="Arial" w:hAnsi="Arial"/>
        </w:rPr>
        <w:t>при внезапном прекращении подачи газа немедленно закрыть краны горелок газовых приборов и сообщить в аварийную газовую службу по телефону «04»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ходом в подвалы и погреба до включения света или зажигания огня убедиться в отсутствии запаха газа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При появлении в помещении квартиры запаха газа Вы обязаны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медленно прекратить пользование газовым прибором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рыть кран к прибору и на прибор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ь окна или форточки для проветривания помещ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вызвать аварийную службу газового хозяйства по телефону «04» или «112» (вызывать вне загазованного помещения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зажигать огня, не курить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включать и не выключать электроосвещение и электроприборы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льзоваться электрозвонком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</w:rPr>
        <w:tab/>
        <w:t>При обнаружении запаха газа в подвале, подъезде, во дворе, на улице Вы должн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овестить окружающих о мерах предосторож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сообщить в аварийную газовую службу по телефону «04» или «112»  из незагазованного мест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меры по удалению людей из зоны загазованности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твратить включение и выключение электроосвещения, появление открытого огня и иск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до прибытия аварийной бригады организовать проветривание помещения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При эксплуатации газового оборудования Вы обязаны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ать в квартиру работников предприятий газового хозяйства по предъявлении ими служебных удостоверений в любое время суток для осмотра и ремонта газопроводов и газового оборудования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обеспечить свободный доступ работников газового хозяйства к месту установки баллонов со сжиженным газом в день их установк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вить в известность предприятие газового хозяйства при выезде из квартиры на срок более 1 месяца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владельцы домов и квартир на правах личной собственности должны своевременно заключать договоры на техническое обслуживание газового оборудования и проверку дымоходов, вентиляционных каналов. В зимнее время необходимо периодически проверять оголовки с целью недопущения их обмерзания и закупорки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</w:rPr>
        <w:t>экономно расходовать газ, своевременно оплачивать его стоимость, а в домах, принадлежащих гражданам на правах личной собственности - стоимость технического обслуживания газового оборудова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При эксплуатации газового оборудования запрещаетс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производить самовольную газификацию дома (квартиры, садового домика)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ить перестановку, замену и ремонт газовых приборов, баллонов и запорной арматур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осуществлять перепланировку помещения, где установлены газовые приборы, без согласования с соответствующими организациям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вносить изменения в конструкцию газовых прибор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ять устройство дымовых и вентиляционных систем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еивать «карманы» и люки, предназначенные для чистки дымоход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лючать автоматику безопасности и регулирова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пользоваться газом при неисправных газовых приборах, автоматике, арматуре и газовых баллонах, особенно при обнаружении утечки г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вольно устанавливать дополнительные шиберы в дымоходах и на дымоотводящих трубах от водонагревателе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ьзоваться газом без проведения очередных проверок и чисток дымовых и вентиляционных каналов в сроки, определенные Правилами безопасности в газовом хозяйстве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ьзоваться газовыми приборами при закрытых форточках (фрамугах), жалюзийных решетках вентиляционных канал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пользоваться газовыми приборами при отсутствии тяги в дымоходах и вентиляционных каналах, щелях под дверями ванных комнат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влять работающие газовые приборы без присмотр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ать к пользованию газовыми приборами детей дошкольного возраста, а также лиц, не контролирующих свои действия и не знающих правил пользования этими приборам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газ и газовые приборы не по назначению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ьзоваться газовыми плитами для отопления помещений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пользоваться помещениями, где установлены газовые приборы, для сна и отдых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ять открытый огонь для обнаружения утечек газ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хранить в помещениях и подвалах порожние и заполненные сжиженным газом баллоны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без специального инструктажа производить замену порожних баллонов не заполненные газом и подключать и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иметь в газифицированном помещении более одного баллона вместимостью 50 л или двух баллонов вместимостью 27 л каждый (один из баллонов запасной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располагать баллоны против топочных дверок печей на расстоянии менее 2 м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скать порчу газового оборудования и хищение газ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казание первой помощи пострадавшим при отравлении бытовым газо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ую опасность в быту представляет бытовой газ, который с воздухом может образовывать взрывопожароопасную смесь. При его неполном сгорании выделяется окись углерода (угарный газ), сернистые соединения и другие побочные продукты, образующиеся при горении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вдыхании этих продуктов человек может получить острое отравление и даже со смертельным исходом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отравлении бытовым газом пострадавшего вынести на свежий воздух и положить так, чтобы его голова находилась ниже ног. Вызвать скорую помощь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ры безопасности по предупреждению отравления бытовым газом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 целью предотвращения отравления газом в быту необходимо выполнять следующие меры предосторожно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не находитесь длительное время на кухне при включенном газе (особенно больные и престарелые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разрешайте детям играть или делать уроки на кухне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обогревайте помещение квартиры газом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открывайте максимально газовые кра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следите за цветом пламени (желтый цвет пламени свидетельствует о неисправности горелки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уду с широким дном ставьте на подставку с высокими ребрам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оставляйте горящие газовые приборы без присмотр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 время пользования газовой плитой откройте форточку, а дверь кухни закройте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выключения газа проветрите кухню в течение 15-20 мин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используйте подплиточные воздухоочистители или вытяжные вентиляторы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40:00Z</dcterms:created>
  <dc:creator>Leha</dc:creator>
  <dc:description/>
  <cp:keywords/>
  <dc:language>en-US</dc:language>
  <cp:lastModifiedBy>123</cp:lastModifiedBy>
  <dcterms:modified xsi:type="dcterms:W3CDTF">2012-01-18T03:05:00Z</dcterms:modified>
  <cp:revision>19</cp:revision>
  <dc:subject/>
  <dc:title/>
</cp:coreProperties>
</file>