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Собрания депутатов от 11.04.2022 № 40 «О внесении изменений в решение Собрания депутатов Криворожского сельского поселения от 27.12.2021 г. № 25 «О бюджете Криворожского сельского поселения Миллеровского района на 2022 год и на плановый период 2023 и 2024 годов»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1.</w:t>
      </w: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22 год и на плановый период 2023 и 2024 годов»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36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</w:t>
      </w: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22 год и на плановый период 2023 и 2024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01 05 02 0110 0000 510    </w:t>
      </w:r>
      <w:r>
        <w:rPr>
          <w:bCs/>
          <w:color w:val="000000"/>
          <w:sz w:val="24"/>
          <w:szCs w:val="24"/>
        </w:rPr>
        <w:t>+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3736,2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color w:val="000000"/>
          <w:sz w:val="24"/>
          <w:szCs w:val="24"/>
        </w:rPr>
        <w:t>- по коду  01 05 02 0110 0000 610    + 3736,2 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6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5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по текущему ремонту автотранспортных средств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в области информационных технологий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оборудования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ГСМ(34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на приобретение материалов для текущего ремонта здания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(29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1,3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3  «</w:t>
      </w:r>
      <w:r>
        <w:rPr>
          <w:b/>
          <w:color w:val="000000"/>
          <w:sz w:val="24"/>
          <w:szCs w:val="24"/>
        </w:rPr>
        <w:t>Национальная безопасность и правоохранительная деятельность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567"/>
        <w:gridCol w:w="1140"/>
      </w:tblGrid>
      <w:tr>
        <w:trPr>
          <w:trHeight w:val="2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штрафа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00 99 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4  «</w:t>
      </w:r>
      <w:r>
        <w:rPr>
          <w:b/>
          <w:color w:val="000000"/>
          <w:sz w:val="24"/>
          <w:szCs w:val="24"/>
        </w:rPr>
        <w:t>Национальная экономика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567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штрафа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00 99 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567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309,9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8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ждения экспертизы (х.Каменка)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00 29 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0,0</w:t>
            </w:r>
          </w:p>
        </w:tc>
      </w:tr>
      <w:tr>
        <w:trPr>
          <w:trHeight w:val="5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договоров на приобретение запасных частей для коммуна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00 29 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29,9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ит электроэнергии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00 29 0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99,9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договоров на приобретение материалов по благоустройству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00 29 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8 «Культура и кинематограф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9"/>
        <w:gridCol w:w="1700"/>
        <w:gridCol w:w="709"/>
        <w:gridCol w:w="991"/>
      </w:tblGrid>
      <w:tr>
        <w:trPr>
          <w:trHeight w:val="2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90,0</w:t>
            </w:r>
          </w:p>
        </w:tc>
      </w:tr>
      <w:tr>
        <w:trPr>
          <w:trHeight w:val="38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договоров на приобретение венков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</w:tr>
      <w:tr>
        <w:trPr>
          <w:trHeight w:val="38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договоров на приобретение строительных материалов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</w:tr>
      <w:tr>
        <w:trPr>
          <w:trHeight w:val="38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договоров на приобретение материальных запасов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  А.В. Симоненко</w:t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1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2:00Z</dcterms:created>
  <dc:creator>414</dc:creator>
  <dc:description/>
  <cp:keywords/>
  <dc:language>en-US</dc:language>
  <cp:lastModifiedBy>Finans</cp:lastModifiedBy>
  <cp:lastPrinted>2022-04-11T11:29:00Z</cp:lastPrinted>
  <dcterms:modified xsi:type="dcterms:W3CDTF">2022-04-11T11:49:00Z</dcterms:modified>
  <cp:revision>18</cp:revision>
  <dc:subject/>
  <dc:title>Пояснительная записка</dc:title>
</cp:coreProperties>
</file>