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. № 2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30 июня  2021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9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0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7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7 «Ведомственная структура расходов бюджета Криворожского сельского поселения Миллеровского района 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июня 2021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55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1-03-22T08:10:00Z</cp:lastPrinted>
  <dcterms:modified xsi:type="dcterms:W3CDTF">2021-06-30T06:24:00Z</dcterms:modified>
  <cp:revision>85</cp:revision>
  <dc:subject/>
  <dc:title>Проект внесен</dc:title>
</cp:coreProperties>
</file>